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48275</wp:posOffset>
            </wp:positionH>
            <wp:positionV relativeFrom="paragraph">
              <wp:posOffset>-91440</wp:posOffset>
            </wp:positionV>
            <wp:extent cx="1609725" cy="2034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2"/>
        </w:rPr>
        <w:t>CURRICULUM V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609090" cy="183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me: MD. MEHEDI HASAN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act Addres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 : Md. Abdur Rahma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Village: Shibpur, Post: Kedargonj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.S: Mujibnagar, Dist: Meher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bile No: 01767-859190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reer Objective: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develop a career in any challenging private job or sector etc.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To enhance my career I want to get a job in ant esteem organization.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explore my creativity and performance I want to serve any dynamic and challenging field.</w:t>
      </w:r>
    </w:p>
    <w:p>
      <w:pPr>
        <w:pStyle w:val="Normal"/>
        <w:spacing w:lineRule="auto" w:line="26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ademic Qualification: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Bachelor of Arts B.A (Pass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Meherpur Govt College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2.64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9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University</w:t>
        <w:tab/>
        <w:tab/>
        <w:tab/>
        <w:t>: National University</w:t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Higher Secondary Certificate (H.S.C)</w:t>
      </w:r>
    </w:p>
    <w:p>
      <w:pPr>
        <w:pStyle w:val="Normal"/>
        <w:spacing w:lineRule="auto" w:line="264"/>
        <w:rPr/>
      </w:pPr>
      <w:r>
        <w:rPr>
          <w:sz w:val="28"/>
        </w:rPr>
        <w:t>Institution</w:t>
        <w:tab/>
        <w:tab/>
        <w:tab/>
        <w:t>: Mujibnagar Govt Degree College</w:t>
      </w:r>
    </w:p>
    <w:p>
      <w:pPr>
        <w:pStyle w:val="Normal"/>
        <w:spacing w:lineRule="auto" w:line="264"/>
        <w:rPr/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2.67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6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Secondary School Certificate (S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Ideal Secondary School, Shib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3.75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3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Detai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me</w:t>
        <w:tab/>
        <w:tab/>
        <w:tab/>
        <w:tab/>
        <w:t>: Md. Mehedi Hasa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</w:t>
        <w:tab/>
        <w:tab/>
        <w:t>: Md. Abdur Rahma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ther’s Name</w:t>
        <w:tab/>
        <w:tab/>
        <w:t>: Mst. Shahida Khatu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ermanent Address</w:t>
        <w:tab/>
        <w:t>: Vill: Shibpur, Post:  Kedargonj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Daulatpu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resent Address</w:t>
        <w:tab/>
        <w:tab/>
        <w:t>: Vill: Shibpur, Post: Kedargonj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: Mujibnaga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 of Birth</w:t>
        <w:tab/>
        <w:tab/>
        <w:t>: 01-01-1996</w:t>
      </w:r>
    </w:p>
    <w:p>
      <w:pPr>
        <w:pStyle w:val="Normal"/>
        <w:spacing w:lineRule="auto" w:line="264"/>
        <w:rPr/>
      </w:pPr>
      <w:r>
        <w:rPr>
          <w:sz w:val="28"/>
        </w:rPr>
        <w:t>Marital Status</w:t>
        <w:tab/>
        <w:tab/>
        <w:t>: Unmarried</w:t>
      </w:r>
    </w:p>
    <w:p>
      <w:pPr>
        <w:pStyle w:val="Normal"/>
        <w:spacing w:lineRule="auto" w:line="264"/>
        <w:rPr/>
      </w:pPr>
      <w:r>
        <w:rPr>
          <w:sz w:val="28"/>
        </w:rPr>
        <w:t>Nationality</w:t>
        <w:tab/>
        <w:tab/>
        <w:tab/>
        <w:t>: Bangladeshi of  Birt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ligion</w:t>
        <w:tab/>
        <w:tab/>
        <w:tab/>
        <w:t>: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Gender</w:t>
        <w:tab/>
        <w:tab/>
        <w:tab/>
        <w:t>: Mal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dical Information:</w:t>
      </w:r>
    </w:p>
    <w:p>
      <w:pPr>
        <w:pStyle w:val="Normal"/>
        <w:spacing w:lineRule="auto" w:line="264"/>
        <w:rPr/>
      </w:pPr>
      <w:r>
        <w:rPr>
          <w:sz w:val="28"/>
        </w:rPr>
        <w:tab/>
        <w:t>Height</w:t>
        <w:tab/>
        <w:tab/>
        <w:t>: 5 Foot 5 Inch</w:t>
      </w:r>
    </w:p>
    <w:p>
      <w:pPr>
        <w:pStyle w:val="Normal"/>
        <w:spacing w:lineRule="auto" w:line="264"/>
        <w:rPr/>
      </w:pPr>
      <w:r>
        <w:rPr>
          <w:sz w:val="28"/>
        </w:rPr>
        <w:tab/>
        <w:t>Weight</w:t>
        <w:tab/>
        <w:tab/>
        <w:t>: 55 kg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ab/>
        <w:t>Blood Group</w:t>
        <w:tab/>
        <w:t>: B+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uter Literacy: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Operating System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(Dos, Windos-97, 2000/XP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MS. Office 97, 2000/xp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bbies: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omputer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ustomer Service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Reading Novels &amp; Poems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uage and communication skil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angla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English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ignature…………………………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4:56:00Z</dcterms:created>
  <dc:creator>Aristo_Team</dc:creator>
  <dc:description/>
  <cp:keywords/>
  <dc:language>en-US</dc:language>
  <cp:lastModifiedBy>NUR</cp:lastModifiedBy>
  <cp:lastPrinted>2018-09-20T10:51:00Z</cp:lastPrinted>
  <dcterms:modified xsi:type="dcterms:W3CDTF">2022-04-13T09:47:00Z</dcterms:modified>
  <cp:revision>12</cp:revision>
  <dc:subject/>
  <dc:title>04 bs †K`viMÄ miKvwi cÖv_wgK we`¨vjq</dc:title>
</cp:coreProperties>
</file>