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MITHUN A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: Md. Hakmot A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Sonapur, Post: Mujibnaga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715-324363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Mujibnagar Govt College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30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1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Mujibnagar Amrokanan High Schoo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13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09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Mithun A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Hakmot A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Nurzahan Khatu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Sonapur, Post: Mujibnaga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: Meherpu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Sonapur, Post: Mujibnaga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29-01-1994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6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62 kg</w:t>
      </w:r>
    </w:p>
    <w:p>
      <w:pPr>
        <w:pStyle w:val="Normal"/>
        <w:spacing w:lineRule="auto" w:line="264"/>
        <w:rPr/>
      </w:pPr>
      <w:r>
        <w:rPr>
          <w:sz w:val="28"/>
        </w:rPr>
        <w:tab/>
        <w:t>Blood Group</w:t>
        <w:tab/>
        <w:t>: O (-ve)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8"/>
        </w:rPr>
        <w:t>Traveling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Play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4:08:00Z</dcterms:created>
  <dc:creator>Aristo_Team</dc:creator>
  <dc:description/>
  <dc:language>en-US</dc:language>
  <cp:lastModifiedBy>NUR ISLAM</cp:lastModifiedBy>
  <cp:lastPrinted>2018-11-06T10:04:00Z</cp:lastPrinted>
  <dcterms:modified xsi:type="dcterms:W3CDTF">2018-11-06T04:11:00Z</dcterms:modified>
  <cp:revision>7</cp:revision>
  <dc:subject/>
  <dc:title>04 bs †K`viMÄ miKvwi cÖv_wgK we`¨vjq</dc:title>
</cp:coreProperties>
</file>