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ATIAR RAHA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Intaj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Majpara, Post: Mujibnaga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779-750229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Govt.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5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8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Mujibnagar Amrokanan High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2.5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5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Atiar Raham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Intaj Ali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Anich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Majpara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Kushti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Majpara, Post: Mujibnaga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10-03-1999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5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9 kg</w:t>
      </w:r>
    </w:p>
    <w:p>
      <w:pPr>
        <w:pStyle w:val="Normal"/>
        <w:spacing w:lineRule="auto" w:line="264"/>
        <w:rPr/>
      </w:pPr>
      <w:r>
        <w:rPr>
          <w:sz w:val="28"/>
        </w:rPr>
        <w:tab/>
        <w:t>Blood Group</w:t>
        <w:tab/>
        <w:t>: A (+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0:45:00Z</dcterms:created>
  <dc:creator>Aristo_Team</dc:creator>
  <dc:description/>
  <dc:language>en-US</dc:language>
  <cp:lastModifiedBy>NUR ISLAM</cp:lastModifiedBy>
  <cp:lastPrinted>2018-09-20T10:51:00Z</cp:lastPrinted>
  <dcterms:modified xsi:type="dcterms:W3CDTF">2018-11-03T10:51:00Z</dcterms:modified>
  <cp:revision>11</cp:revision>
  <dc:subject/>
  <dc:title>04 bs †K`viMÄ miKvwi cÖv_wgK we`¨vjq</dc:title>
</cp:coreProperties>
</file>