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ROKIBUL ISL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Unus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Sonapur, Post: Mujibnaga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42-356248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ploma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Gopalgonj Polytechnic Institut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Refrigeration and air- conditionin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1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7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TEB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Anandabas Mia Munsur Academy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Vocationa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4.3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BTEB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Rokibul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Unus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Bulbu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Sonapur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Sonapur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12-12-1997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7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5 kg</w:t>
      </w:r>
    </w:p>
    <w:p>
      <w:pPr>
        <w:pStyle w:val="Normal"/>
        <w:spacing w:lineRule="auto" w:line="264"/>
        <w:rPr/>
      </w:pPr>
      <w:r>
        <w:rPr>
          <w:sz w:val="28"/>
        </w:rPr>
        <w:tab/>
        <w:t>Blood Group</w:t>
        <w:tab/>
        <w:t>: B (+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3:58:00Z</dcterms:created>
  <dc:creator>Aristo_Team</dc:creator>
  <dc:description/>
  <dc:language>en-US</dc:language>
  <cp:lastModifiedBy>NUR ISLAM</cp:lastModifiedBy>
  <cp:lastPrinted>2018-09-20T10:51:00Z</cp:lastPrinted>
  <dcterms:modified xsi:type="dcterms:W3CDTF">2018-11-06T04:04:00Z</dcterms:modified>
  <cp:revision>6</cp:revision>
  <dc:subject/>
  <dc:title>04 bs †K`viMÄ miKvwi cÖv_wgK we`¨vjq</dc:title>
</cp:coreProperties>
</file>